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8445" w:type="dxa"/>
        <w:jc w:val="left"/>
        <w:tblInd w:w="-13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4740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474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0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Γενική Διεύθυνση Διοικητικών και Οικονομικών Υπηρεσιών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474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0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Βαφοπούλειου και Πνευματικών Ιδρυμάτων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474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0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Βαφοπούλειου Πνευματικού Κέντρου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474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P0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ροϊστάμενος του Τμήματος Βαφοπούλειου Πνευματικού Κέντρου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474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474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Υπάλληλος Τμήματος Βαφοπούλειου Πνευματικού Κέντρου -Υπεύθυνος φύλαξης εκθεσιακών χώρων του κτιρίου 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4740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ΔΕ, ΥΕ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844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5"/>
      </w:tblGrid>
      <w:tr>
        <w:trPr>
          <w:trHeight w:val="110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1.Μέριμνα γ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ια τη ομαλή και ασφαλή λειτουργία των εκθεσιακών χώρων του κτιρίου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2.Φύλαξη των εκθεσιακών χώρων του κτιρίου καθ όλη τη διάρκεια λειτουργίας του κτιρίου (πρωινά, απογεύματα και Σαββατοκύριακα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3.Α</w:t>
            </w:r>
            <w:r>
              <w:rPr>
                <w:rFonts w:cs="Arial Narrow" w:ascii="Arial Narrow" w:hAnsi="Arial Narrow"/>
                <w:sz w:val="24"/>
              </w:rPr>
              <w:t>σφάλεια των χώρων στους οποίους πραγματοποιούνται εικαστικές εκδηλώσεις και των χώρων που φυλάσσονται τα έργα των συλλογών του ΒΠΚ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4.Ελέγχει την ομαλή προσέλευση των επισκεπτών και των οργανωμένων σχολικών μονάδων στους εκθεσιακούς χώρους </w:t>
            </w:r>
          </w:p>
          <w:p>
            <w:pPr>
              <w:pStyle w:val="TextBody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5.Βασική πληροφόρηση προς το κοινό για το περιεχόμενο των εκθέσεων 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6.Επιμέλεια συμπλήρωσης εντύπων με στατιστικά στοιχεία, σχετικά με την κίνηση και την επισκεψιμότητα των εκθέσεω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7.Συμμετοχή σε ομάδες εργασίας και επιτροπέ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844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5"/>
      </w:tblGrid>
      <w:tr>
        <w:trPr>
          <w:trHeight w:val="110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344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ΥΠΟΣΤΗΡΙΞΗ ΥΛΟΠΟΙΗΣΗΣ ΕΙΚΑΣΤΙΚΩΝ ΕΚΔΗΛΩΣΕΩ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844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5"/>
      </w:tblGrid>
      <w:tr>
        <w:trPr>
          <w:trHeight w:val="391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8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Απολυτήριο Α/βάθμιας ή Β/θμιας Εκπαίδευσης (Γενικό, Τεχνικό ή Επαγγελματικό Λύκειο).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Πολύ καλή γνώση χειρισμού συστήματος ασφάλεια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Καλή γνώση ελληνικής γλώσσας (προφορικά και γραπτά)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Στοιχειώδης γνώση Ιστορίας της Τέχνης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Υπευθυνότητ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Ευγένεια στην εξυπηρέτηση των επισκεπτών στο κτίριο 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shd w:fill="FFFFFF" w:val="clear"/>
              </w:rPr>
            </w:pPr>
            <w:r>
              <w:rPr>
                <w:rFonts w:cs="Arial Narrow" w:ascii="Arial Narrow" w:hAnsi="Arial Narrow"/>
                <w:bCs/>
              </w:rPr>
              <w:t>Ευχέρεια στον προφορικό και γραπτό λόγο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shd w:fill="FFFFFF" w:val="clear"/>
              </w:rPr>
              <w:t>Αρμονική επικοινωνία με τους π</w:t>
            </w:r>
            <w:r>
              <w:rPr>
                <w:rFonts w:cs="Arial Narrow" w:ascii="Arial Narrow" w:hAnsi="Arial Narrow"/>
                <w:bCs/>
              </w:rPr>
              <w:t xml:space="preserve">ολίτες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Μεθοδικότητ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Συνέπει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Κοινωνικότητα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Τήρηση κανόνων προσωπικής υγιεινή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ργασία σε ομάδες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Αγγλικά (καλή γνώση)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Επιθυμητή η 3ετής εμπειρία στη φύλαξη εκθεσιακών χώρων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9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ascii="Arial" w:hAnsi="Arial" w:cs="Mang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P0">
    <w:name w:val="p0"/>
    <w:basedOn w:val="Normal"/>
    <w:qFormat/>
    <w:pPr>
      <w:suppressAutoHyphens w:val="false"/>
      <w:spacing w:lineRule="auto" w:line="264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23:00Z</dcterms:created>
  <dc:creator>e.pazvanti</dc:creator>
  <dc:description/>
  <cp:keywords/>
  <dc:language>en-US</dc:language>
  <cp:lastModifiedBy>p.yiangou</cp:lastModifiedBy>
  <cp:lastPrinted>2015-03-24T10:30:00Z</cp:lastPrinted>
  <dcterms:modified xsi:type="dcterms:W3CDTF">2015-09-15T11:05:00Z</dcterms:modified>
  <cp:revision>7</cp:revision>
  <dc:subject>ΠΕΡΙΓΡΑΜΜΑ ΘΕΣΗΣ ΕΡΓΑΣΙΑΣ</dc:subject>
  <dc:title>Ver.1.0 date 01/07/2014</dc:title>
</cp:coreProperties>
</file>